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и 1 и 3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Новосибирской области «О внесении изменений в статьи 1 и 3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 подготовлен в целях приведения в соответствие с Уставом Новосибирской области, Законом Новосибирской области от 29.03.2010 г. № 472-ОЗ «О системе исполнительных органов государственной власти Новосибирской области»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ект закона состоит из 2 статей. Статьей 1 вносятся изменения в Закон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. Статьей 2 определяется порядок вступления настоящего Закона в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57:00Z</dcterms:created>
  <dc:creator>Пуцын И.В.</dc:creator>
  <dc:description/>
  <cp:keywords/>
  <dc:language>en-US</dc:language>
  <cp:lastModifiedBy>nvb</cp:lastModifiedBy>
  <cp:lastPrinted>2010-04-07T14:33:00Z</cp:lastPrinted>
  <dcterms:modified xsi:type="dcterms:W3CDTF">2012-09-05T06:23:00Z</dcterms:modified>
  <cp:revision>8</cp:revision>
  <dc:subject/>
  <dc:title>ЗАКЛЮЧЕНИЕ</dc:title>
</cp:coreProperties>
</file>